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5810</wp:posOffset>
                </wp:positionH>
                <wp:positionV relativeFrom="paragraph">
                  <wp:posOffset>6686550</wp:posOffset>
                </wp:positionV>
                <wp:extent cx="25831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44"/>
                                    </w:rPr>
                                    <w:t>(508) 668-18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102D Providence H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.65pt;mso-wrap-distance-left:9pt;mso-wrap-distance-right:9pt;mso-wrap-distance-top:0pt;mso-wrap-distance-bottom:0pt;margin-top:526.5pt;mso-position-vertical-relative:text;margin-left:560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</w:rPr>
                              <w:t>(508) 668-18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102D Providence H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6610</wp:posOffset>
                </wp:positionH>
                <wp:positionV relativeFrom="paragraph">
                  <wp:posOffset>6686550</wp:posOffset>
                </wp:positionV>
                <wp:extent cx="258318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44"/>
                                    </w:rPr>
                                    <w:t>(508) 668-18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102 D Providence H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.65pt;mso-wrap-distance-left:9pt;mso-wrap-distance-right:9pt;mso-wrap-distance-top:0pt;mso-wrap-distance-bottom:0pt;margin-top:526.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</w:rPr>
                              <w:t>(508) 668-18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102 D Providence H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2555</wp:posOffset>
                </wp:positionH>
                <wp:positionV relativeFrom="paragraph">
                  <wp:posOffset>2435860</wp:posOffset>
                </wp:positionV>
                <wp:extent cx="423926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6"/>
                            </w:tblGrid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6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>The NHS Prom Committ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 xml:space="preserve">Needs your support 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>Thursday March 29</w:t>
                                  </w: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 xml:space="preserve">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ne in or Take out from 4pm to cl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re will also be a raffle ta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1.65pt;mso-wrap-distance-left:9pt;mso-wrap-distance-right:9pt;mso-wrap-distance-top:0pt;mso-wrap-distance-bottom:0pt;margin-top:191.8pt;mso-position-vertical-relative:text;margin-left:9.65pt;mso-position-horizontal-relative:page">
                <v:fill opacity="0f"/>
                <v:textbox inset="0in,0in,0in,0in">
                  <w:txbxContent>
                    <w:tbl>
                      <w:tblPr>
                        <w:tblW w:w="6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6"/>
                      </w:tblGrid>
                      <w:tr>
                        <w:trPr>
                          <w:trHeight w:val="1882" w:hRule="atLeast"/>
                        </w:trPr>
                        <w:tc>
                          <w:tcPr>
                            <w:tcW w:w="6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323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>The NHS Prom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323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 xml:space="preserve">Needs your support 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>Thursday March 29</w:t>
                            </w: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 xml:space="preserve">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ne in or Take out from 4pm to cl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re will also be a raffle ta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2250</wp:posOffset>
                </wp:positionH>
                <wp:positionV relativeFrom="paragraph">
                  <wp:posOffset>2512060</wp:posOffset>
                </wp:positionV>
                <wp:extent cx="4069080" cy="1577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>The NHS Prom Committ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 xml:space="preserve">Needs your support 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>Thursday March 29</w:t>
                                  </w: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color w:val="232323"/>
                                      <w:sz w:val="48"/>
                                      <w:szCs w:val="48"/>
                                    </w:rPr>
                                    <w:t xml:space="preserve">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ne in or Take out from 4pm to cl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re will also be a raffle ta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4.2pt;mso-wrap-distance-left:9pt;mso-wrap-distance-right:9pt;mso-wrap-distance-top:0pt;mso-wrap-distance-bottom:0pt;margin-top:197.8pt;mso-position-vertical-relative:text;margin-left:417.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323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>The NHS Prom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323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 xml:space="preserve">Needs your support 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>Thursday March 29</w:t>
                            </w: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color w:val="232323"/>
                                <w:sz w:val="48"/>
                                <w:szCs w:val="48"/>
                              </w:rPr>
                              <w:t xml:space="preserve">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ne in or Take out from 4pm to cl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re will also be a raffle ta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31:00Z</dcterms:created>
  <dc:creator>Kelly Spalding</dc:creator>
  <dc:description/>
  <dc:language>en-US</dc:language>
  <cp:lastModifiedBy>Jessica Kaplan</cp:lastModifiedBy>
  <cp:lastPrinted>2008-09-11T13:38:00Z</cp:lastPrinted>
  <dcterms:modified xsi:type="dcterms:W3CDTF">2012-02-28T18:31:00Z</dcterms:modified>
  <cp:revision>2</cp:revision>
  <dc:subject/>
  <dc:title>Tuesday,</dc:title>
</cp:coreProperties>
</file>